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color w:val="000000"/>
          <w:sz w:val="32"/>
          <w:szCs w:val="32"/>
        </w:rPr>
        <w:t>User Interface Committee (UIC) Meeting, Boulder, Colorado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raft Agenda  (2008-09-17 version “K”)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Sunday, 21 September, 2008 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1:30-3:00 p.m.  UIC, ADC Co-chairs discuss next UIC Meeting in May, Strassa, Italy, as a follow on to Costa Rica (Best Western Boulder Inn, Breakfast Room)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3:00 p.m. Co-Chairs Meeting (interested UIC Members can attend, same place and Room as above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Evening   No Host Reception for Architecture and Data (ADC) and Capacity Building Committees (CBC), and UIC attendees</w:t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Monday, 22 September, 2007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 xml:space="preserve">(Meeting Location: University of Colorado, DLC Room)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8:30 a.m. Registration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9:00 a.m.  Welcome</w:t>
      </w:r>
    </w:p>
    <w:p>
      <w:pPr>
        <w:pStyle w:val="Normal"/>
        <w:autoSpaceDE w:val="false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Purpose of the Monday morning meeting - Joint meeting of UIC and CBC</w:t>
      </w:r>
    </w:p>
    <w:p>
      <w:pPr>
        <w:pStyle w:val="Normal"/>
        <w:autoSpaceDE w:val="false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 xml:space="preserve">Approval of the Agenda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9:10 a.m. Presentation on the UIC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9:25 a.m. Presentation on the CBC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9:40 a.m. Presentation from Greg Withee on the Target Task Team effort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9:55 a.m. Progress on User Requirements Gathering Processes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 xml:space="preserve">Presentations: Lawrence Friedl, UIC-NASA, Hans-Peter Plag, </w:t>
      </w:r>
    </w:p>
    <w:p>
      <w:pPr>
        <w:pStyle w:val="Normal"/>
        <w:autoSpaceDE w:val="false"/>
        <w:rPr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UIC- University Nevada Ren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0:20 a.m. Progress on Gathering Capacity-building Needs</w:t>
      </w:r>
    </w:p>
    <w:p>
      <w:pPr>
        <w:pStyle w:val="Normal"/>
        <w:autoSpaceDE w:val="false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Presentations: CBC Member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0:40 a.m. Break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>11:00 a.m. Presentations on IGOS plans for the future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(Water cycle-Rick Lawford-University of Manitoba, Geohazards-Hans Peter Plag-</w:t>
      </w:r>
    </w:p>
    <w:p>
      <w:pPr>
        <w:pStyle w:val="Normal"/>
        <w:autoSpaceDE w:val="false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 xml:space="preserve">UNR, Coastal zone-Hans Peter Plag-UNR, and call in presentations 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on Cryosphere-Jeff Key, NOAA and Atmospheric Chemistry-Ernie Hilsenrath, NASA and</w:t>
      </w:r>
    </w:p>
    <w:p>
      <w:pPr>
        <w:pStyle w:val="Normal"/>
        <w:autoSpaceDE w:val="false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Jack Fishman, NASA)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>12:00 a.m. Panel Discussion about opportunities for UIC-CBC-IGOS coordination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Rick Lawford-University of Manitoba and Hans Peter Plag-UNR</w:t>
      </w:r>
    </w:p>
    <w:p>
      <w:pPr>
        <w:pStyle w:val="Normal"/>
        <w:autoSpaceDE w:val="false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Questions from the UIC and CBC members on the five presentation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2:30 p.m. Lunch (provided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>1:30 p.m. Reconvene - Joint meeting of UIC and CBC (DLC  Room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Panel Discussion about opportunities for </w:t>
      </w:r>
      <w:r>
        <w:rPr>
          <w:bCs/>
          <w:color w:val="000000"/>
        </w:rPr>
        <w:t>UIC-CBC-IGOS coordination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 xml:space="preserve">Five minute summary statement from each panelist about coordination </w:t>
      </w:r>
    </w:p>
    <w:p>
      <w:pPr>
        <w:pStyle w:val="Normal"/>
        <w:autoSpaceDE w:val="false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Opportunitie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Questions to the panelists and discussion by the UIC and CBC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:45 p.m. Summary of recommendations and action items by the UIC and CBC 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moderator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:00 p.m. Break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:20 p.m. Reconvene – UIC Meeting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Presentations by the Secretariat </w:t>
      </w:r>
    </w:p>
    <w:p>
      <w:pPr>
        <w:pStyle w:val="Normal"/>
        <w:autoSpaceDE w:val="false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 xml:space="preserve">Upcoming Calendar of Events </w:t>
      </w:r>
    </w:p>
    <w:p>
      <w:pPr>
        <w:pStyle w:val="Normal"/>
        <w:autoSpaceDE w:val="false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Secretariat Perspectives on the new Workplan 09-11</w:t>
      </w:r>
    </w:p>
    <w:p>
      <w:pPr>
        <w:pStyle w:val="Normal"/>
        <w:autoSpaceDE w:val="false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ExCom and C4 Expectations for the Committees</w:t>
      </w:r>
    </w:p>
    <w:p>
      <w:pPr>
        <w:pStyle w:val="Normal"/>
        <w:autoSpaceDE w:val="false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Other GEO activities</w:t>
      </w:r>
    </w:p>
    <w:p>
      <w:pPr>
        <w:pStyle w:val="Normal"/>
        <w:autoSpaceDE w:val="false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Questions of Clarification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3:50 p.m. Progress on US-06-01</w:t>
      </w:r>
    </w:p>
    <w:p>
      <w:pPr>
        <w:pStyle w:val="Normal"/>
        <w:autoSpaceDE w:val="false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Discussion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:10 p.m.  CBC Co-Chair presentation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:25 p.m.  Updated presentation on Wiki, Ruth Duerr, IEE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4:45 p.m. Discussion on what role should the UIC play for the future in</w:t>
      </w:r>
    </w:p>
    <w:p>
      <w:pPr>
        <w:pStyle w:val="Normal"/>
        <w:autoSpaceDE w:val="false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1. the new Workplan tasks</w:t>
      </w:r>
    </w:p>
    <w:p>
      <w:pPr>
        <w:pStyle w:val="Normal"/>
        <w:autoSpaceDE w:val="false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2. the Communities of Practice and the IGOS-P themes</w:t>
      </w:r>
    </w:p>
    <w:p>
      <w:pPr>
        <w:pStyle w:val="Normal"/>
        <w:autoSpaceDE w:val="false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3. the GEOSS Common Infrastructure</w:t>
      </w:r>
    </w:p>
    <w:p>
      <w:pPr>
        <w:pStyle w:val="Normal"/>
        <w:autoSpaceDE w:val="false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4. the revision of the 6-year and 10 year GEO target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The Charge to the Breakout Groups will be developed from this discussion</w:t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5:30 p.m. Adjourn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Tuesday, 23 September, 2007  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8:30 a.m. Charge to Breakout Groups (University of Colorado, DLC Room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9:00 a.m. Parallel Breakout sessions commence</w:t>
      </w:r>
    </w:p>
    <w:p>
      <w:pPr>
        <w:pStyle w:val="Normal"/>
        <w:autoSpaceDE w:val="false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 xml:space="preserve">Morning focus is on presentations by UIC members on progress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eakout Sess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Health, Disease, Climate and Air Qual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Stan Morain and Amy Bunge, University of New Mexico.  Results of the GEOSS workshop held in Beijing in July.</w:t>
      </w:r>
      <w:r>
        <w:rPr>
          <w:bCs/>
          <w:i/>
          <w:iCs/>
        </w:rPr>
        <w:t xml:space="preserve"> </w:t>
      </w:r>
    </w:p>
    <w:p>
      <w:pPr>
        <w:pStyle w:val="Normal"/>
        <w:autoSpaceDE w:val="false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autoSpaceDE w:val="false"/>
        <w:rPr/>
      </w:pPr>
      <w:r>
        <w:rPr/>
        <w:t xml:space="preserve">David McCabe, EPA, Terry Keating, EPA and Rudi Husar, Washington University.  The proposed task on mercury monitoring for GEO 2009-11 Work Plan, and work of the Task Force on Hemispherical Transport of Atmospheric Pollutants and the upcoming Hanoi Workshop in October.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Cs/>
          <w:i/>
          <w:i/>
          <w:iCs/>
        </w:rPr>
      </w:pPr>
      <w:r>
        <w:rPr/>
        <w:t xml:space="preserve">Steffen Fritz, IIASA.  Benefits assessment of GEOSS. </w:t>
      </w:r>
    </w:p>
    <w:p>
      <w:pPr>
        <w:pStyle w:val="Normal"/>
        <w:autoSpaceDE w:val="false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/>
      </w:pPr>
      <w:r>
        <w:rPr/>
        <w:t>Ellsworth LeDrew, IEEE.     The Energy Community of Practice (CoP)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Montiri Pongsiri, UIC.  The Strategic Assessment Group work on needs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ter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Richard </w:t>
      </w:r>
      <w:hyperlink r:id="rId2">
        <w:r>
          <w:rPr>
            <w:rStyle w:val="InternetLink"/>
            <w:color w:val="000000"/>
            <w:u w:val="none"/>
          </w:rPr>
          <w:t>Lawford, University of Manitoba</w:t>
        </w:r>
      </w:hyperlink>
      <w:r>
        <w:rPr/>
        <w:t>.  The water cycle CoP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 xml:space="preserve">Michael Nyenhuis and Ulrich Looser, Global Runoff Data Centre (GRDC), Germany.  An overview of the GRDC activities and status and plans of the Global Terrestrial Network for near real-time river discharge.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Hans Peter Plag, UNR, </w:t>
      </w:r>
      <w:hyperlink r:id="rId3">
        <w:r>
          <w:rPr>
            <w:rStyle w:val="InternetLink"/>
            <w:color w:val="000000"/>
            <w:u w:val="none"/>
          </w:rPr>
          <w:t xml:space="preserve">Steven Greb, Wisconsin DNR, </w:t>
        </w:r>
      </w:hyperlink>
      <w:hyperlink r:id="rId4">
        <w:r>
          <w:rPr>
            <w:rStyle w:val="InternetLink"/>
            <w:color w:val="000000"/>
            <w:u w:val="none"/>
          </w:rPr>
          <w:t>Paul Diagiacomo, NOAA</w:t>
        </w:r>
      </w:hyperlink>
      <w:r>
        <w:rPr/>
        <w:t>.  Coastal Zone CoP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hyperlink r:id="rId5">
        <w:r>
          <w:rPr>
            <w:rStyle w:val="InternetLink"/>
            <w:color w:val="000000"/>
            <w:u w:val="none"/>
          </w:rPr>
          <w:t>Sushel Unninayar, NASA</w:t>
        </w:r>
      </w:hyperlink>
      <w:r>
        <w:rPr/>
        <w:t>. Water and climate-invite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  <w:color w:val="000000"/>
            <w:u w:val="none"/>
          </w:rPr>
          <w:t>Michael Tinkleman, ASME</w:t>
        </w:r>
      </w:hyperlink>
      <w:r>
        <w:rPr/>
        <w:t xml:space="preserve"> and John Lyon, UIC/ASME.  Water and energy nexus roadma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y Pearlman, ADC/IEEE and John Lyon, UIC/IEEE.   IEEE water activity and pilots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John Lyon, EPA.  Strategic Assessment Group work on needs.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and, Biodiversity and Energy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Cs/>
        </w:rPr>
        <w:t>Michael Brady, Natural Resources Canada.  T</w:t>
      </w:r>
      <w:r>
        <w:rPr/>
        <w:t xml:space="preserve">he Forest CoP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hyperlink r:id="rId7">
        <w:r>
          <w:rPr>
            <w:rStyle w:val="InternetLink"/>
            <w:color w:val="000000"/>
            <w:u w:val="none"/>
          </w:rPr>
          <w:t xml:space="preserve">Kathy Fontaine, NASA.  </w:t>
        </w:r>
      </w:hyperlink>
      <w:r>
        <w:rPr/>
        <w:t>USGEO POC, communications and outreach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Hans Peter Plag, UNR.  Geohazards CoP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Doug MuchoneyGEO Secretariat and Montira Pongsiri, EPA.  GEO BON CoP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hierry Ranchin, UIC.  Energy CoP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Montira Pongsiri, EPA.  GEO Task: Ecosystems, biodiversity and human health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/>
        <w:t>Gary Foley, EPA.  Strategic Assessment Group work on needs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2:30 p.m. Lunch (on your own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1:30 p.m.  Breakout Groups Reconvene   </w:t>
      </w:r>
      <w:r>
        <w:rPr>
          <w:bCs/>
          <w:color w:val="000000"/>
        </w:rPr>
        <w:t>(DLC  Room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Afternoon focus is on responding to the charge to the Breakout Group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:00 p.m.  Progress reports from the Breakout Group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:30 p.m. Adjourn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ednesday, 24 September, 2007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</w:rPr>
        <w:t>Joint ADC/UIC Co-Chair meeting, 8:30-10:30am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The UIC and ADC will be meeting for two hours.  There may be brief presentations but the intent is to have focused discussions and agreement on next steps. </w:t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. a. The Requirements Registry - status and issue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1. b. Resources for developing and maintaining content for the Registry. 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(may be moved to after item 2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2. ConOps Documentation - GCI from a user perspective, presentation by G. Foley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  Best Practices Wiki - the roles of the Committees in populating and coordinating Wiki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contributions.  (There will be Wiki presentation earlier in the UIC meeting.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4. The UIC perspective of SBA and CP management - the relation between CPs and SBAs, 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 xml:space="preserve">summary presentation by a UIC Co-Chair on the discussions in the UIC meeting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0:30 a.m.  Breakout Groups reconvene to finish writing report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2:30 p.m. Lunch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:30 p.m. Report out from Breakout Groups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 xml:space="preserve">Discussion 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Consensus on Recommendations on Committee Activities and Workplan Tasks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Consensus on Action Item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:00 p.m. Next meeting and other busines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:30 p.m. UIC Meeting End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:00 p.m. Co-chairs meet to discuss UIC Meeting highlights and action item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wford@umbc.edu" TargetMode="External"/><Relationship Id="rId3" Type="http://schemas.openxmlformats.org/officeDocument/2006/relationships/hyperlink" Target="mailto:Steven Greb, Wisconsin DNR, gov" TargetMode="External"/><Relationship Id="rId4" Type="http://schemas.openxmlformats.org/officeDocument/2006/relationships/hyperlink" Target="mailto:paul.diagiacomo@noaa.gov" TargetMode="External"/><Relationship Id="rId5" Type="http://schemas.openxmlformats.org/officeDocument/2006/relationships/hyperlink" Target="mailto:Sushel.unninayar@nasa.gov" TargetMode="External"/><Relationship Id="rId6" Type="http://schemas.openxmlformats.org/officeDocument/2006/relationships/hyperlink" Target="mailto:tinklemanm@asme.org" TargetMode="External"/><Relationship Id="rId7" Type="http://schemas.openxmlformats.org/officeDocument/2006/relationships/hyperlink" Target="mailto:Kathy.fontaine@nasa.gov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0T12:48:00Z</dcterms:created>
  <dc:creator>john lyon</dc:creator>
  <dc:description/>
  <dc:language>en-US</dc:language>
  <cp:lastModifiedBy>lyonjohn</cp:lastModifiedBy>
  <cp:lastPrinted>2008-09-18T06:32:00Z</cp:lastPrinted>
  <dcterms:modified xsi:type="dcterms:W3CDTF">2008-09-20T12:48:00Z</dcterms:modified>
  <cp:revision>2</cp:revision>
  <dc:subject/>
  <dc:title>Draft Agenda</dc:title>
</cp:coreProperties>
</file>